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Zápisky o třicetileté válce</w:t>
      </w:r>
    </w:p>
    <w:p>
      <w:pPr>
        <w:pStyle w:val="Normal"/>
        <w:rPr>
          <w:b/>
          <w:b/>
          <w:sz w:val="28"/>
          <w:szCs w:val="28"/>
        </w:rPr>
      </w:pPr>
      <w:r>
        <w:rPr>
          <w:b/>
          <w:sz w:val="28"/>
          <w:szCs w:val="28"/>
        </w:rPr>
      </w:r>
    </w:p>
    <w:p>
      <w:pPr>
        <w:pStyle w:val="Normal"/>
        <w:rPr>
          <w:b/>
          <w:b/>
        </w:rPr>
      </w:pPr>
      <w:r>
        <w:rPr>
          <w:b/>
        </w:rPr>
      </w:r>
    </w:p>
    <w:p>
      <w:pPr>
        <w:pStyle w:val="Normal"/>
        <w:rPr>
          <w:b/>
          <w:b/>
        </w:rPr>
      </w:pPr>
      <w:r>
        <w:rPr>
          <w:b/>
        </w:rPr>
        <w:t>Neděle</w:t>
      </w:r>
    </w:p>
    <w:p>
      <w:pPr>
        <w:pStyle w:val="Normal"/>
        <w:rPr/>
      </w:pPr>
      <w:r>
        <w:rPr/>
        <w:t>„</w:t>
      </w:r>
      <w:r>
        <w:rPr/>
        <w:t>Víte, paní Picmausová,“ naklonil se k ženě s hadrem v ruce malý olysalý muž s kulatými brýlemi,“ on tenhle Fridrich Falcký nebyl zase tak špatná volba.“ Zaťukal si tužkou do hlavy. „Jeho manželka byla totiž dcerou anglického krále.“</w:t>
      </w:r>
    </w:p>
    <w:p>
      <w:pPr>
        <w:pStyle w:val="Normal"/>
        <w:rPr/>
      </w:pPr>
      <w:r>
        <w:rPr/>
        <w:t>„</w:t>
      </w:r>
      <w:r>
        <w:rPr/>
        <w:t xml:space="preserve">Aha,“ řekla žena a pohlédla obdivně na muže, který poposedával na svém starožitném koženém křesle za psacím stolem. Utírala prach usazený na dlouhých řadách knih a taky na pianinu v rohu místnosti. </w:t>
      </w:r>
    </w:p>
    <w:p>
      <w:pPr>
        <w:pStyle w:val="Normal"/>
        <w:rPr/>
      </w:pPr>
      <w:r>
        <w:rPr/>
        <w:t>„</w:t>
      </w:r>
      <w:r>
        <w:rPr/>
        <w:t>Ano,“ řekl Vendelín Piskoř a zálibně se podíval na portrét profesora Pekaře v černém rámečku na stěně, zahleděl se na tu přísnou, nesmlouvavou tvář muže, který se dokázal rvát s dějinami. „Kdybych si mohl vybrat, chtěl bych být Pekařem,“ zálibně se znovu zahleděl na ten obrázek významného historika, milovníka baroka.</w:t>
      </w:r>
    </w:p>
    <w:p>
      <w:pPr>
        <w:pStyle w:val="Normal"/>
        <w:rPr/>
      </w:pPr>
      <w:r>
        <w:rPr/>
        <w:t>„</w:t>
      </w:r>
      <w:r>
        <w:rPr/>
        <w:t>Ale jděte, proč pekařem?“ uchechtla se žena a nadzvedla květináč a utřela pod ním prach a napadané drobky. „Vždyť jste profesor, a to je taky pěkný povolání.“</w:t>
      </w:r>
    </w:p>
    <w:p>
      <w:pPr>
        <w:pStyle w:val="Normal"/>
        <w:rPr/>
      </w:pPr>
      <w:r>
        <w:rPr/>
        <w:t>„</w:t>
      </w:r>
      <w:r>
        <w:rPr/>
        <w:t>Já myslím Pekaře s velkým P,“ otočil se na paní Picmausovou a maličko se zamračil.</w:t>
      </w:r>
    </w:p>
    <w:p>
      <w:pPr>
        <w:pStyle w:val="Normal"/>
        <w:rPr/>
      </w:pPr>
      <w:r>
        <w:rPr/>
        <w:t>„</w:t>
      </w:r>
      <w:r>
        <w:rPr/>
        <w:t>S velkým čím?“ ozvala se roztržitě žena a úkosem pohlédla na portrét na stěně.</w:t>
      </w:r>
    </w:p>
    <w:p>
      <w:pPr>
        <w:pStyle w:val="Normal"/>
        <w:rPr/>
      </w:pPr>
      <w:r>
        <w:rPr/>
        <w:t>„</w:t>
      </w:r>
      <w:r>
        <w:rPr/>
        <w:t>Ale víte co, nechte mě ještě chvilku pracovat,“ mávl rukou a upravil si brýle na nose.</w:t>
      </w:r>
    </w:p>
    <w:p>
      <w:pPr>
        <w:pStyle w:val="Normal"/>
        <w:rPr/>
      </w:pPr>
      <w:r>
        <w:rPr/>
        <w:t>„</w:t>
      </w:r>
      <w:r>
        <w:rPr/>
        <w:t>No vždyť já už jdu,“ řekla žena, narovnala se, přendala prachovku z jedné ruky do druhé a zastavila se uprostřed místnosti. „Pane profesore,“ pípla nesměle, „a nemohl byste… Aspoň kousek. Myslím, přečíst pár stránek. Z toho vašeho veledíla,“ ukázala do rohu na černou polici. Pečlivě srovnána tam ležela kupa papírů zatížených bystou T. G. Masaryka, aby neuletěly. Jednou je paní Picmausová tajně přeměřila – a bylo to čtyřicet sedm centimetrů!</w:t>
      </w:r>
    </w:p>
    <w:p>
      <w:pPr>
        <w:pStyle w:val="Normal"/>
        <w:rPr/>
      </w:pPr>
      <w:r>
        <w:rPr/>
        <w:t>„</w:t>
      </w:r>
      <w:r>
        <w:rPr/>
        <w:t>Ale ale,“ to vás tak zaujala třicetiletá válka?“ potěšeně se zakýval muž, o kterém si paní Picmausová tajně myslela, že je s tou svou historií tak trochu blázen.</w:t>
      </w:r>
    </w:p>
    <w:p>
      <w:pPr>
        <w:pStyle w:val="Normal"/>
        <w:rPr/>
      </w:pPr>
      <w:r>
        <w:rPr/>
        <w:t>„</w:t>
      </w:r>
      <w:r>
        <w:rPr/>
        <w:t>Zaujala,“ řekla poctivě žena, „je to moje nejmilejší válka, a to jsem jako mimino zažila i druhou světovou. A hlavně – vy tak hezky čtete.“</w:t>
      </w:r>
    </w:p>
    <w:p>
      <w:pPr>
        <w:pStyle w:val="Normal"/>
        <w:rPr/>
      </w:pPr>
      <w:r>
        <w:rPr/>
        <w:t>„</w:t>
      </w:r>
      <w:r>
        <w:rPr/>
        <w:t>No dobře, tak se posaďte,“ kývl přátelsky muž. „Najdu nějakou zajímavou pasáž.“ Potom nadzvedl Masaryka a zalovil v rukopisu. „Už jsem vám četl, co jsem napsal o hraběti Šlikovi?“</w:t>
      </w:r>
    </w:p>
    <w:p>
      <w:pPr>
        <w:pStyle w:val="Normal"/>
        <w:rPr/>
      </w:pPr>
      <w:r>
        <w:rPr/>
        <w:t>„</w:t>
      </w:r>
      <w:r>
        <w:rPr/>
        <w:t xml:space="preserve">Nečetl,“ hlesla žena, položila prachovku na okno a přitáhla si černou židli k malému černému stolku opřenému o stěnu. Skoro všechno v místnosti bylo černé. Jen ubrus na stole zářil bíle. Vendelín Piskoř nesnášel barevné věci. „Víte, černá a bílá, to je podstata světa,“ říkal sousedce Picmausové, která mu v bytě už devatenáct let uklízela. „V těch dvou barvách je vyjádřeno vše. Spektrální diapazon – i smysl lidských dějin.“ </w:t>
      </w:r>
    </w:p>
    <w:p>
      <w:pPr>
        <w:pStyle w:val="Normal"/>
        <w:rPr/>
      </w:pPr>
      <w:r>
        <w:rPr/>
        <w:t>A sousedka přikyvovala a očima se obdivně bořila do jeho umělecky rozčepýřených vlasů, ačkoliv neměla tušení, o čem hovoří. Čím méně rozuměla tomu, co říká, tím víc ho obdivovala.</w:t>
      </w:r>
    </w:p>
    <w:p>
      <w:pPr>
        <w:pStyle w:val="Normal"/>
        <w:rPr/>
      </w:pPr>
      <w:r>
        <w:rPr/>
      </w:r>
    </w:p>
    <w:p>
      <w:pPr>
        <w:pStyle w:val="Normal"/>
        <w:rPr/>
      </w:pPr>
      <w:r>
        <w:rPr/>
      </w:r>
    </w:p>
    <w:p>
      <w:pPr>
        <w:pStyle w:val="Normal"/>
        <w:rPr>
          <w:b/>
          <w:b/>
        </w:rPr>
      </w:pPr>
      <w:r>
        <w:rPr>
          <w:b/>
        </w:rPr>
        <w:t>Pondělí</w:t>
      </w:r>
    </w:p>
    <w:p>
      <w:pPr>
        <w:pStyle w:val="Normal"/>
        <w:rPr/>
      </w:pPr>
      <w:r>
        <w:rPr/>
        <w:t>V půl čtvrté stála paní Picmausová na chodbě jejich starého domu a klevetila s tou blonďatou Herclíkovou z prvního patra, když se kolem ní protáhl Vendelín Piskoř v černém jarním kabátě a s černým kloboukem na hlavě. „Jéje, pane profesore, vy už jste doma? Chtěla jsem vám ještě zalít kytky,“ chytila se za hlavu.</w:t>
      </w:r>
    </w:p>
    <w:p>
      <w:pPr>
        <w:pStyle w:val="Normal"/>
        <w:rPr/>
      </w:pPr>
      <w:r>
        <w:rPr/>
        <w:t>„</w:t>
      </w:r>
      <w:r>
        <w:rPr/>
        <w:t>Dnes ne,“ řekl Piskoř a zvedl prst. „Ráno jsem odnesl rukopis do jednoho nakladatelství, a tak budu čekat, jestli se ozvou. Je to už dvanáctá redakce! Ale tentokrát to vypadá slibně. Šéfredaktor je inteligent a vydávají tam samá historická díla, takže snad už konečně…,“ vzdychl, ale tak nějak pozitivně. V jeho hlase byla znát víra, naděje i láska. „Možná byste mi mohla koupit láhev bílého vína. Nebo šampusu? Víte, na malou oslavu, kdyby to náhodou přijali. Zítra prý zavolají. Vzali si zatím jen prvních dvě stě stránek,“ řekl skromně. „Na ukázku.“</w:t>
      </w:r>
    </w:p>
    <w:p>
      <w:pPr>
        <w:pStyle w:val="Normal"/>
        <w:rPr/>
      </w:pPr>
      <w:r>
        <w:rPr/>
        <w:t>„</w:t>
      </w:r>
      <w:r>
        <w:rPr/>
        <w:t xml:space="preserve">Tak snad už vám to vyjde,“ pohladila ho žena očima. „Vždyť s tím rukopisem chodíte po těch redakcích léta, že? </w:t>
      </w:r>
    </w:p>
    <w:p>
      <w:pPr>
        <w:pStyle w:val="Normal"/>
        <w:rPr/>
      </w:pPr>
      <w:r>
        <w:rPr/>
        <w:t>„</w:t>
      </w:r>
      <w:r>
        <w:rPr/>
        <w:t>Velké věci se prosazují těžko,“ řekl muž, zvedl obě ruce a podíval se do stropu.</w:t>
      </w:r>
    </w:p>
    <w:p>
      <w:pPr>
        <w:pStyle w:val="Normal"/>
        <w:rPr/>
      </w:pPr>
      <w:r>
        <w:rPr/>
        <w:t>Jakmile za ním zapadly dveře, obrátila se sousedka na důchodkyni Picmausovou: „A copak to pan Piskoř vlastně pořád píše?“</w:t>
      </w:r>
    </w:p>
    <w:p>
      <w:pPr>
        <w:pStyle w:val="Normal"/>
        <w:rPr/>
      </w:pPr>
      <w:r>
        <w:rPr/>
        <w:t>„</w:t>
      </w:r>
      <w:r>
        <w:rPr/>
        <w:t>On je to moc chytrej pán, vždyť je to profesor,“ špitla paní Picmausová přidušeně. „Píše knihu.“</w:t>
      </w:r>
    </w:p>
    <w:p>
      <w:pPr>
        <w:pStyle w:val="Normal"/>
        <w:rPr/>
      </w:pPr>
      <w:r>
        <w:rPr/>
        <w:t>„</w:t>
      </w:r>
      <w:r>
        <w:rPr/>
        <w:t xml:space="preserve">A,“ zachichotala se blondýna, „snad to není něco o lásce?“ </w:t>
      </w:r>
    </w:p>
    <w:p>
      <w:pPr>
        <w:pStyle w:val="Normal"/>
        <w:rPr/>
      </w:pPr>
      <w:r>
        <w:rPr/>
        <w:t>„</w:t>
      </w:r>
      <w:r>
        <w:rPr/>
        <w:t>Kdepak o lásce,“ mávla starší žena rukou, „o té on nic neví. On je ženatý se svou knihovnou, víte. Na světě je úplně sám, nikoho nemá. A píše pořád o nějaký válce, která trvala třicet let.“</w:t>
      </w:r>
    </w:p>
    <w:p>
      <w:pPr>
        <w:pStyle w:val="Normal"/>
        <w:rPr/>
      </w:pPr>
      <w:r>
        <w:rPr/>
        <w:t>„</w:t>
      </w:r>
      <w:r>
        <w:rPr/>
        <w:t>Propána! Třicet let?“</w:t>
      </w:r>
    </w:p>
    <w:p>
      <w:pPr>
        <w:pStyle w:val="Normal"/>
        <w:rPr/>
      </w:pPr>
      <w:r>
        <w:rPr/>
        <w:t>„</w:t>
      </w:r>
      <w:r>
        <w:rPr/>
        <w:t>Jo, třicet. A on sám to svý dílo píše už dvacet let!“</w:t>
      </w:r>
    </w:p>
    <w:p>
      <w:pPr>
        <w:pStyle w:val="Normal"/>
        <w:rPr/>
      </w:pPr>
      <w:r>
        <w:rPr/>
        <w:t>„</w:t>
      </w:r>
      <w:r>
        <w:rPr/>
        <w:t>Třicet a dvacet je padesát,“ zopakovala si pro sebe mimoděk paní Herclíková, jak byla zvyklá z krámu.</w:t>
      </w:r>
    </w:p>
    <w:p>
      <w:pPr>
        <w:pStyle w:val="Normal"/>
        <w:rPr/>
      </w:pPr>
      <w:r>
        <w:rPr/>
        <w:t xml:space="preserve"> </w:t>
      </w:r>
    </w:p>
    <w:p>
      <w:pPr>
        <w:pStyle w:val="Normal"/>
        <w:rPr/>
      </w:pPr>
      <w:r>
        <w:rPr/>
      </w:r>
    </w:p>
    <w:p>
      <w:pPr>
        <w:pStyle w:val="Normal"/>
        <w:rPr>
          <w:b/>
          <w:b/>
        </w:rPr>
      </w:pPr>
      <w:r>
        <w:rPr>
          <w:b/>
        </w:rPr>
        <w:t>Úterý</w:t>
      </w:r>
    </w:p>
    <w:p>
      <w:pPr>
        <w:pStyle w:val="Normal"/>
        <w:rPr/>
      </w:pPr>
      <w:r>
        <w:rPr/>
        <w:t xml:space="preserve">Paní Picmausová sousedu Piskořovi nejen uklízela, ale občas i vařila. Vždycky na konci týdne to sečetla a on jí to zaplatil, pokaždé s malou diškerecí. Byl to hodný pán, nemohla si stěžovat. Ale toho nepořádku, těch papírů, toho prachu! Jeho pokoj s předsíní a malou kuchyňkou byl nacpán historií. </w:t>
      </w:r>
    </w:p>
    <w:p>
      <w:pPr>
        <w:pStyle w:val="Normal"/>
        <w:rPr/>
      </w:pPr>
      <w:r>
        <w:rPr/>
        <w:t>Ráno mu přinesla čaj a chleba jako obvykle, ale zdál se jí dnes nějaký jiný… Na židli si připravoval slavnostní černý oblek, dokonce i s kravatou. Hladil klopy saka a zdálo se, že o něčem přemýšlí. A když mu položila na stůl hrnek s černým čajem zahlaholil: „Dnes bych prosil černou kávu!“</w:t>
      </w:r>
    </w:p>
    <w:p>
      <w:pPr>
        <w:pStyle w:val="Normal"/>
        <w:rPr/>
      </w:pPr>
      <w:r>
        <w:rPr/>
        <w:t>„</w:t>
      </w:r>
      <w:r>
        <w:rPr/>
        <w:t>Ale… vždyť je úterý,“ namítla důchodkyně zmateně. „Kávu přece snídáte jenom v sobotu a v neděli!“</w:t>
      </w:r>
    </w:p>
    <w:p>
      <w:pPr>
        <w:pStyle w:val="Normal"/>
        <w:rPr/>
      </w:pPr>
      <w:r>
        <w:rPr/>
        <w:t>„</w:t>
      </w:r>
      <w:r>
        <w:rPr/>
        <w:t>Jenomže dnes je zvláštní úterý,“ narovnal se muž. „Vzal jsem si volno v práci a…“</w:t>
      </w:r>
    </w:p>
    <w:p>
      <w:pPr>
        <w:pStyle w:val="Normal"/>
        <w:rPr/>
      </w:pPr>
      <w:r>
        <w:rPr/>
        <w:t>„</w:t>
      </w:r>
      <w:r>
        <w:rPr/>
        <w:t>Snad nejdete někomu na pohřeb,“ vyhrkla žena, která si dala dohromady černou kávu a slavnostní oblek nachystaný na židli.</w:t>
      </w:r>
    </w:p>
    <w:p>
      <w:pPr>
        <w:pStyle w:val="Normal"/>
        <w:rPr/>
      </w:pPr>
      <w:r>
        <w:rPr/>
        <w:t>„</w:t>
      </w:r>
      <w:r>
        <w:rPr/>
        <w:t>O žádném pohřbu nic nevím,“ řekl zamyšleně, „ale to víte, stát se může všechno,“ řekl skoro výhružně a zamračil se. „Lidi dneska umírají náhle, to není jako dřív.“</w:t>
      </w:r>
    </w:p>
    <w:p>
      <w:pPr>
        <w:pStyle w:val="Normal"/>
        <w:rPr/>
      </w:pPr>
      <w:r>
        <w:rPr/>
        <w:t>„</w:t>
      </w:r>
      <w:r>
        <w:rPr/>
        <w:t>Jeminkote,“ vyjekla žena a pátravě se zahleděla do jeho najednou přísné tváře.</w:t>
      </w:r>
    </w:p>
    <w:p>
      <w:pPr>
        <w:pStyle w:val="Normal"/>
        <w:rPr/>
      </w:pPr>
      <w:r>
        <w:rPr/>
        <w:t>„</w:t>
      </w:r>
      <w:r>
        <w:rPr/>
        <w:t>Ve dvě hodiny budu mít telefon,“ pohladil si břicho pan Piskoř. „A to velice důležitý telefon. Budou volat z toho nakladatelství, víte. A pak si vezmu šaty a dvě tašky, protože jim tam ponesu zbytek toho svého rukopisu,“ ukázal na komínek papíru zatěžkaný Masarykem. „Počítám, že by to mohlo vyjít do léta. Jenom nevím,“ zamyslel se, „kolik to vlastně bude dílů.“</w:t>
      </w:r>
    </w:p>
    <w:p>
      <w:pPr>
        <w:pStyle w:val="Normal"/>
        <w:rPr/>
      </w:pPr>
      <w:r>
        <w:rPr/>
        <w:t>„</w:t>
      </w:r>
      <w:r>
        <w:rPr/>
        <w:t>Dobře,“ kývla žena. „Zrovna jsem chtěla udělat černou houbovou omáčku. Vezmete si se mnou, když jste doma?“</w:t>
      </w:r>
    </w:p>
    <w:p>
      <w:pPr>
        <w:pStyle w:val="Normal"/>
        <w:rPr>
          <w:bCs/>
        </w:rPr>
      </w:pPr>
      <w:r>
        <w:rPr/>
        <w:t>„</w:t>
      </w:r>
      <w:r>
        <w:rPr/>
        <w:t xml:space="preserve">Velmi rád přijdu na oběd,“ kývl muž oblečený v bílé košili. „A můžeme pozvat také frýdlantského vévodu Albrechta z Valdštejna a hraběte Jindřicha </w:t>
      </w:r>
      <w:r>
        <w:rPr>
          <w:bCs/>
        </w:rPr>
        <w:t>Matyáše</w:t>
      </w:r>
      <w:r>
        <w:rPr/>
        <w:t xml:space="preserve"> z </w:t>
      </w:r>
      <w:r>
        <w:rPr>
          <w:bCs/>
        </w:rPr>
        <w:t>Thurnu. Toho, co vedl vojsko českých stavů na Bílé hoře,“ dodal na vysvětlenou s takovým vážným úsměvem.</w:t>
      </w:r>
    </w:p>
    <w:p>
      <w:pPr>
        <w:pStyle w:val="Normal"/>
        <w:rPr/>
      </w:pPr>
      <w:r>
        <w:rPr>
          <w:bCs/>
        </w:rPr>
        <w:t xml:space="preserve">On se z té historie jednou pomate na rozumu, řekla si pro sebe paní Picmausová. Co to povídá? Ti pánové jsou přeci dávno mrtví, to náhodou vím. O tom Valdštejnovi, jak ho zavraždili v Chebu, mi přeci četl minule. </w:t>
      </w:r>
    </w:p>
    <w:p>
      <w:pPr>
        <w:pStyle w:val="Normal"/>
        <w:rPr/>
      </w:pPr>
      <w:r>
        <w:rPr/>
        <w:t>Vidličky a nože cvakaly o talíř a pan Piskoř co chvíli pokukoval po telefonu. Trochu se s jídlem loudal, aby mu vydrželo do dvou hodin, ale ve tři čtvrtě už bylo všechno snědeno. Seděl tu a nervózně si hnětl prsty.</w:t>
      </w:r>
    </w:p>
    <w:p>
      <w:pPr>
        <w:pStyle w:val="Normal"/>
        <w:rPr/>
      </w:pPr>
      <w:r>
        <w:rPr/>
        <w:t>„</w:t>
      </w:r>
      <w:r>
        <w:rPr/>
        <w:t>Vezměte si koláč,“ pobídla ho vlídně sousedka. „Je sice od neděle, ale aspoň pořádně změkl,“ dodala omluvně.</w:t>
      </w:r>
    </w:p>
    <w:p>
      <w:pPr>
        <w:pStyle w:val="Normal"/>
        <w:rPr/>
      </w:pPr>
      <w:r>
        <w:rPr/>
        <w:t>A potom zazvonil telefon. Náhle, ačkoliv ho čekali. Hlas zvonku zněl ostře, provokativně. Pan Vendelín se vrhl ke sluchátku, ale pak ukázal na sousedku, aby ho vzala jako první.</w:t>
      </w:r>
    </w:p>
    <w:p>
      <w:pPr>
        <w:pStyle w:val="Normal"/>
        <w:rPr/>
      </w:pPr>
      <w:r>
        <w:rPr/>
        <w:t>„</w:t>
      </w:r>
      <w:r>
        <w:rPr/>
        <w:t>No haló, tady Picmausová,“ ohlásila se netrpělivě žena. „Ale ano, předám, pan Piskoř stojí vedle mne, už na vás čeká,“ řekla prostoduše.</w:t>
      </w:r>
    </w:p>
    <w:p>
      <w:pPr>
        <w:pStyle w:val="Normal"/>
        <w:rPr/>
      </w:pPr>
      <w:r>
        <w:rPr/>
        <w:t xml:space="preserve">Vrhl na ni ostrý pohled a rozrušeně se hlásil: „Tak jak to vypadá, kdy mám přinést ten zbytek? Co? Že ne? Zásady historické práce? Kompilace…? Diletantské…?“ polykal slova a vzrušeně opakoval ta nejdůležitější. „Příliš deskriptivní? A celkově podivné pojetí dějin…, slyšela paní Picmausová, jak si nahlas opakoval slova, kterým sice nerozuměla, ale která zřejmě měla jakýsi klíčový význam. A tak si na to raději sedla. </w:t>
      </w:r>
    </w:p>
    <w:p>
      <w:pPr>
        <w:pStyle w:val="Normal"/>
        <w:rPr/>
      </w:pPr>
      <w:r>
        <w:rPr/>
        <w:t>„</w:t>
      </w:r>
      <w:r>
        <w:rPr/>
        <w:t>Poslyšte,“ bránil se pan Piskoř, „a co kdybych to jako vlastním nákladem? Kolik by to asi stálo? Cože, přes dvě stě tisíc? No tak to je v háji, měl bych tak polovinu,“ zachraptěl pan Piskoř. „No to se vám řekne, ale já na tom pracuju půlku svýho života! Dovedete si to představit? A vy teď řeknete – diletantské!!“ supěl a rudl ve tváři. „To je od vás nehoráznost! Budu vás žalovat! Vždyť je to největší dílo o třicetileté válce… Vy vůbec nechápete…!“</w:t>
      </w:r>
    </w:p>
    <w:p>
      <w:pPr>
        <w:pStyle w:val="Normal"/>
        <w:rPr/>
      </w:pPr>
      <w:r>
        <w:rPr/>
        <w:t>Stál u telefonu a dlouho držel sluchátko v ruce.</w:t>
      </w:r>
    </w:p>
    <w:p>
      <w:pPr>
        <w:pStyle w:val="Normal"/>
        <w:rPr/>
      </w:pPr>
      <w:r>
        <w:rPr/>
        <w:t>„</w:t>
      </w:r>
      <w:r>
        <w:rPr/>
        <w:t xml:space="preserve">Tak a je to,“ řekla suše sousedka a ukrojila mu ještě kousek koláče. Ale on si nevzal ani sousto. Jak tělo bez duše odešel do své garsonky. </w:t>
      </w:r>
    </w:p>
    <w:p>
      <w:pPr>
        <w:pStyle w:val="Normal"/>
        <w:rPr/>
      </w:pPr>
      <w:r>
        <w:rPr/>
        <w:t>A právě když paní Picmausová domyla nádobí, ozvala se odvedle krátká suchá rána. Zůstala stát s rukama ještě mokrýma a přemýšlela, co to vlastně bylo.</w:t>
      </w:r>
    </w:p>
    <w:p>
      <w:pPr>
        <w:pStyle w:val="Normal"/>
        <w:rPr/>
      </w:pPr>
      <w:r>
        <w:rPr/>
        <w:t xml:space="preserve">Pak vyběhla na společnou chodbičku a opatrně otevřela dveře do sousedova bytu. Bylo tam prázdné ticho, až slyšela tikat hodiny. </w:t>
      </w:r>
    </w:p>
    <w:p>
      <w:pPr>
        <w:pStyle w:val="Normal"/>
        <w:rPr/>
      </w:pPr>
      <w:r>
        <w:rPr/>
        <w:t>Protáhla se dovnitř a zůstala stát jako opařená.</w:t>
      </w:r>
    </w:p>
    <w:p>
      <w:pPr>
        <w:pStyle w:val="Normal"/>
        <w:rPr/>
      </w:pPr>
      <w:r>
        <w:rPr/>
      </w:r>
    </w:p>
    <w:p>
      <w:pPr>
        <w:pStyle w:val="Normal"/>
        <w:rPr/>
      </w:pPr>
      <w:r>
        <w:rPr/>
      </w:r>
    </w:p>
    <w:p>
      <w:pPr>
        <w:pStyle w:val="Normal"/>
        <w:rPr/>
      </w:pPr>
      <w:r>
        <w:rPr/>
        <w:t>Poručík Dohnálek se rozhlížel po místnosti. „Sejměte otisky z okna,“ udílel rozkazy dvěma technikům od policie. „A podívejte se, jestli by šly na koberci či na stole zajistit nějaké stopy.“</w:t>
      </w:r>
    </w:p>
    <w:p>
      <w:pPr>
        <w:pStyle w:val="Normal"/>
        <w:rPr/>
      </w:pPr>
      <w:r>
        <w:rPr/>
        <w:t>„</w:t>
      </w:r>
      <w:r>
        <w:rPr/>
        <w:t>Pojďte sem,“ kývl na paní Picmausovou. „Mohla byste se tu prosím rozhlédnout? Není tu něco pozměněno? Nevypadá to tu jinak než jindy? Neztratilo se nebo nepřibylo v místnosti něco?“ ptal se rychle a úsečně.</w:t>
      </w:r>
    </w:p>
    <w:p>
      <w:pPr>
        <w:pStyle w:val="Normal"/>
        <w:rPr/>
      </w:pPr>
      <w:r>
        <w:rPr/>
        <w:t>Žena vyjukaně mlčela. Poručík šel k polici a přejel rukou po hřbetech knih.</w:t>
      </w:r>
    </w:p>
    <w:p>
      <w:pPr>
        <w:pStyle w:val="Normal"/>
        <w:rPr/>
      </w:pPr>
      <w:r>
        <w:rPr/>
        <w:t>„</w:t>
      </w:r>
      <w:r>
        <w:rPr/>
        <w:t xml:space="preserve">Prach tam není, včera jsem ho utírala,“ řekla žena. Byla ráda, že tu uklidila. </w:t>
      </w:r>
    </w:p>
    <w:p>
      <w:pPr>
        <w:pStyle w:val="Normal"/>
        <w:rPr/>
      </w:pPr>
      <w:r>
        <w:rPr/>
        <w:t>„</w:t>
      </w:r>
      <w:r>
        <w:rPr/>
        <w:t>Takže vy jste sem měla přístup? Aha aha,“ psal si poručík do malého notýsku. „Uklízela jste mu pravidelně?“</w:t>
      </w:r>
    </w:p>
    <w:p>
      <w:pPr>
        <w:pStyle w:val="Normal"/>
        <w:rPr/>
      </w:pPr>
      <w:r>
        <w:rPr/>
        <w:t>„</w:t>
      </w:r>
      <w:r>
        <w:rPr/>
        <w:t xml:space="preserve">Můžu si sednout, pane veliteli,“ zeptala se paní Picmausová. Nechtěla se dívat na ten psací stůl v protějším rohu. Po stole se nehezky rozvaloval pan Piskoř. Tváře zabořené do papírů, ruce podél těla. Všechno kolem jeho hlavy bylo postříkáno cákanci krve. Bílá košile dostala nové abstraktní vzory rudé barvy, ale sako, které měl na sobě, bylo kupodivu čisté. Jenom na klopě, kterou před obědem tak cídil, se usadila jediná kapka krve. </w:t>
      </w:r>
    </w:p>
    <w:p>
      <w:pPr>
        <w:pStyle w:val="Normal"/>
        <w:rPr/>
      </w:pPr>
      <w:r>
        <w:rPr/>
        <w:t>„</w:t>
      </w:r>
      <w:r>
        <w:rPr/>
        <w:t>Ale jistě,“ řekl muž v civilu a sedl si naproti ní. „Tak si to vezmeme pěkně po pořádku. V kolik hodin jste uslyšela výstřel?“</w:t>
      </w:r>
    </w:p>
    <w:p>
      <w:pPr>
        <w:pStyle w:val="Normal"/>
        <w:rPr/>
      </w:pPr>
      <w:r>
        <w:rPr/>
        <w:t>„</w:t>
      </w:r>
      <w:r>
        <w:rPr/>
        <w:t>Mohlo být tak kolem třetí hodiny,“ řekla bych.</w:t>
      </w:r>
    </w:p>
    <w:p>
      <w:pPr>
        <w:pStyle w:val="Normal"/>
        <w:rPr/>
      </w:pPr>
      <w:r>
        <w:rPr/>
        <w:t>„</w:t>
      </w:r>
      <w:r>
        <w:rPr/>
        <w:t xml:space="preserve">No ale nám jste volala až za pět minut čtyři,“ divil se poručík. </w:t>
      </w:r>
    </w:p>
    <w:p>
      <w:pPr>
        <w:pStyle w:val="Normal"/>
        <w:rPr/>
      </w:pPr>
      <w:r>
        <w:rPr/>
        <w:t>„</w:t>
      </w:r>
      <w:r>
        <w:rPr/>
        <w:t>Ona to nebyla zase tak velká rána,“ krčila rameny žena, „myslela jsem, že někde něco spadlo. Kdopak by tušil, že to vystřelila pistole.“</w:t>
      </w:r>
    </w:p>
    <w:p>
      <w:pPr>
        <w:pStyle w:val="Normal"/>
        <w:rPr/>
      </w:pPr>
      <w:r>
        <w:rPr/>
        <w:t>„</w:t>
      </w:r>
      <w:r>
        <w:rPr/>
        <w:t>Jak víte, že to byla pistole?“ zpozorněl vyšetřovatel. „Mohla to být puška, anebo třeba revolver, ne?“</w:t>
      </w:r>
    </w:p>
    <w:p>
      <w:pPr>
        <w:pStyle w:val="Normal"/>
        <w:rPr/>
      </w:pPr>
      <w:r>
        <w:rPr/>
        <w:t>„</w:t>
      </w:r>
      <w:r>
        <w:rPr/>
        <w:t>Puška tady v bytě?“ podivila se. „A revorvér… to snad je taky pistole, ne?“ zamžourala na poručíka.</w:t>
      </w:r>
    </w:p>
    <w:p>
      <w:pPr>
        <w:pStyle w:val="Normal"/>
        <w:rPr/>
      </w:pPr>
      <w:r>
        <w:rPr/>
        <w:t>„</w:t>
      </w:r>
      <w:r>
        <w:rPr/>
        <w:t>No dobře, dobře. Neviděla jste tu dnes, anebo i v poslední době, někoho cizího? S kým se vlastně pan Piskoř přátelil?“</w:t>
      </w:r>
    </w:p>
    <w:p>
      <w:pPr>
        <w:pStyle w:val="Normal"/>
        <w:rPr/>
      </w:pPr>
      <w:r>
        <w:rPr/>
        <w:t>„</w:t>
      </w:r>
      <w:r>
        <w:rPr/>
        <w:t>Dohromady s nikým. Někdy večer sice nebyl doma, to jo, ale kam chodil, to nevím. Jinak seděl doma a pracoval.“</w:t>
      </w:r>
    </w:p>
    <w:p>
      <w:pPr>
        <w:pStyle w:val="Normal"/>
        <w:rPr/>
      </w:pPr>
      <w:r>
        <w:rPr/>
        <w:t>„</w:t>
      </w:r>
      <w:r>
        <w:rPr/>
        <w:t>A na čem pracoval?“ dělal si další poznámky muž.</w:t>
      </w:r>
    </w:p>
    <w:p>
      <w:pPr>
        <w:pStyle w:val="Normal"/>
        <w:rPr/>
      </w:pPr>
      <w:r>
        <w:rPr/>
        <w:t>„</w:t>
      </w:r>
      <w:r>
        <w:rPr/>
        <w:t>No byl to přeci profesor. Historik. Tak bádal nad tou historií, ne? Psal velké dílo o jedné válce, která trvala třicet let,“ řekla vážně a zahleděla se do kouta na poličku, kde stával sloupec papíru zatížený Masarykem. Polička teď byla prázdná.</w:t>
      </w:r>
    </w:p>
    <w:p>
      <w:pPr>
        <w:pStyle w:val="Normal"/>
        <w:rPr/>
      </w:pPr>
      <w:r>
        <w:rPr/>
        <w:t xml:space="preserve"> „</w:t>
      </w:r>
      <w:r>
        <w:rPr/>
        <w:t>Tak já jsem hotov,“ hlásil technik Hlávka. „Kolega to tu ještě důkladně prohlídne.“</w:t>
      </w:r>
    </w:p>
    <w:p>
      <w:pPr>
        <w:pStyle w:val="Normal"/>
        <w:rPr/>
      </w:pPr>
      <w:r>
        <w:rPr/>
        <w:t>„</w:t>
      </w:r>
      <w:r>
        <w:rPr/>
        <w:t>Havrani jsou už na cestě?“ zeptal se poručík.</w:t>
      </w:r>
    </w:p>
    <w:p>
      <w:pPr>
        <w:pStyle w:val="Normal"/>
        <w:rPr/>
      </w:pPr>
      <w:r>
        <w:rPr/>
        <w:t>Technik přikývl. „Pohřebák stojí před domem.“</w:t>
      </w:r>
    </w:p>
    <w:p>
      <w:pPr>
        <w:pStyle w:val="Normal"/>
        <w:rPr/>
      </w:pPr>
      <w:r>
        <w:rPr/>
        <w:t>„</w:t>
      </w:r>
      <w:r>
        <w:rPr/>
        <w:t xml:space="preserve">Tak na to dohlídněte, pitva je samozřejmě nutná.“ </w:t>
      </w:r>
    </w:p>
    <w:p>
      <w:pPr>
        <w:pStyle w:val="Normal"/>
        <w:rPr/>
      </w:pPr>
      <w:r>
        <w:rPr/>
        <w:t>Poručík zaklapl notes a obrátil se k ženě. „Mohla byste se zítra o půl desáté zastavit u nás na stanici?“</w:t>
      </w:r>
    </w:p>
    <w:p>
      <w:pPr>
        <w:pStyle w:val="Normal"/>
        <w:rPr/>
      </w:pPr>
      <w:r>
        <w:rPr/>
        <w:t>„</w:t>
      </w:r>
      <w:r>
        <w:rPr/>
        <w:t>Ráda,“ řekla paní Picmausová téměř nadšeně. „Ještě nikdy jsem tam nebyla.“</w:t>
      </w:r>
    </w:p>
    <w:p>
      <w:pPr>
        <w:pStyle w:val="Normal"/>
        <w:rPr/>
      </w:pPr>
      <w:r>
        <w:rPr/>
      </w:r>
    </w:p>
    <w:p>
      <w:pPr>
        <w:pStyle w:val="Normal"/>
        <w:rPr/>
      </w:pPr>
      <w:r>
        <w:rPr/>
      </w:r>
    </w:p>
    <w:p>
      <w:pPr>
        <w:pStyle w:val="Normal"/>
        <w:rPr>
          <w:b/>
          <w:b/>
        </w:rPr>
      </w:pPr>
      <w:r>
        <w:rPr>
          <w:b/>
        </w:rPr>
        <w:t>Středa</w:t>
      </w:r>
    </w:p>
    <w:p>
      <w:pPr>
        <w:pStyle w:val="Normal"/>
        <w:rPr/>
      </w:pPr>
      <w:r>
        <w:rPr/>
        <w:t>Policista seděl za stolem a listoval v občanském průkazu. „Říkala jste, že to byl profesor, ne?“</w:t>
      </w:r>
    </w:p>
    <w:p>
      <w:pPr>
        <w:pStyle w:val="Normal"/>
        <w:rPr/>
      </w:pPr>
      <w:r>
        <w:rPr/>
        <w:t>„</w:t>
      </w:r>
      <w:r>
        <w:rPr/>
        <w:t>No ano, to byl,“ kývla paní Picmausová a zvědavě se rozhlížela po policejní kanceláři. „Učil na nějaký vysoký škole, řekla bych.“</w:t>
      </w:r>
    </w:p>
    <w:p>
      <w:pPr>
        <w:pStyle w:val="Normal"/>
        <w:rPr/>
      </w:pPr>
      <w:r>
        <w:rPr/>
        <w:t>„</w:t>
      </w:r>
      <w:r>
        <w:rPr/>
        <w:t>No… Občanku má propadlou, ale ať koukám jak koukám, profesor tu napsáno nemá. Není to ani doktor, ani inženýr.“</w:t>
      </w:r>
    </w:p>
    <w:p>
      <w:pPr>
        <w:pStyle w:val="Normal"/>
        <w:rPr/>
      </w:pPr>
      <w:r>
        <w:rPr/>
        <w:t>„</w:t>
      </w:r>
      <w:r>
        <w:rPr/>
        <w:t>No já nevím, co má v občance, ale byl to profesor. Určitě,“ trvala na svém žena.</w:t>
      </w:r>
    </w:p>
    <w:p>
      <w:pPr>
        <w:pStyle w:val="Normal"/>
        <w:rPr/>
      </w:pPr>
      <w:r>
        <w:rPr/>
        <w:t>Poručík položil dlaň na list papíru před sebou. Podle evidence, kterou o panu Piskořovi máme, je to vyučený nástrojař. Nějakou dobu byl mistrem odborné výchovy na učilišti a teď už asi deset let pracoval jako technický úředník. Seděl v archivu jedné továrny na výrobu obráběcích strojů.“</w:t>
      </w:r>
    </w:p>
    <w:p>
      <w:pPr>
        <w:pStyle w:val="Normal"/>
        <w:rPr/>
      </w:pPr>
      <w:r>
        <w:rPr/>
        <w:t>„</w:t>
      </w:r>
      <w:r>
        <w:rPr/>
        <w:t>To není možné,“ vrtěla žena hlavou. „Odkud by toho teda tolik věděl? On psával i do novin. Do časopisu pro tyhlety historiky. Říkal mu Ďas. A měl tam otištěný článek, sama jsem to viděla,“ bránila paní Picmausová souseda.</w:t>
      </w:r>
    </w:p>
    <w:p>
      <w:pPr>
        <w:pStyle w:val="Normal"/>
        <w:rPr/>
      </w:pPr>
      <w:r>
        <w:rPr/>
        <w:t>„</w:t>
      </w:r>
      <w:r>
        <w:rPr/>
        <w:t>Říkáte Ďas? Takový časopis neznám,“ zatvářil se poručík nepřístupně. „Dám to prověřit.“</w:t>
      </w:r>
    </w:p>
    <w:p>
      <w:pPr>
        <w:pStyle w:val="Normal"/>
        <w:rPr/>
      </w:pPr>
      <w:r>
        <w:rPr/>
        <w:t>Paní Picmausovou napadlo, jestli vůbec mluví o stejném člověku. Pan profesor že byl vyučený nástrojař? „No, možná si tu profesuru dodělal až potom,“ napadlo ji. „Tak nějak dálkově.“</w:t>
      </w:r>
    </w:p>
    <w:p>
      <w:pPr>
        <w:pStyle w:val="Normal"/>
        <w:rPr/>
      </w:pPr>
      <w:r>
        <w:rPr/>
        <w:t>Do místnosti přišel druhý policista, tentokrát v uniformě. Kapitán Kroupa, představil se. Předal poručíkovi složku a zkoumavě se zadíval na důchodkyni. „Nevíte, kde by se mohla nacházet vražedná zbraň?“</w:t>
      </w:r>
    </w:p>
    <w:p>
      <w:pPr>
        <w:pStyle w:val="Normal"/>
        <w:rPr/>
      </w:pPr>
      <w:r>
        <w:rPr/>
        <w:t>„</w:t>
      </w:r>
      <w:r>
        <w:rPr/>
        <w:t>Vražedná?“ zůstala na něj civět s pusou dokořán.</w:t>
      </w:r>
    </w:p>
    <w:p>
      <w:pPr>
        <w:pStyle w:val="Normal"/>
        <w:rPr/>
      </w:pPr>
      <w:r>
        <w:rPr/>
        <w:t>„</w:t>
      </w:r>
      <w:r>
        <w:rPr/>
        <w:t>No ano, vyšetřujeme to jako vraždu. Někdo mu tu díru do hlavy udělat musel,“ řekl jízlivě. „A navíc se ztratilo jeho životní dílo. Sama jste nám to řekla. A potvrdili to i sousedi, kterým ho ukazoval. Prý bylo velice cenné. Nenašli jsme ani žádné zlato, šperky, vkladní knížky. Ten vrah byl nejspíš taky zloděj. V šuplíku měl jenom jeden zlatý zub. Korunku. “</w:t>
      </w:r>
    </w:p>
    <w:p>
      <w:pPr>
        <w:pStyle w:val="Normal"/>
        <w:rPr/>
      </w:pPr>
      <w:r>
        <w:rPr/>
        <w:t>„</w:t>
      </w:r>
      <w:r>
        <w:rPr/>
        <w:t>Okno bylo otevřené, ale stopy veškeré žádné,“ řekl poručík a stále se díval paní Picmausové do tváře. „Pokud tím oknem pachatel vyskočil, pak nezanechal stopy. Pod oknem, které je metr a půl nad zemí, je asfaltová cesta.“</w:t>
      </w:r>
    </w:p>
    <w:p>
      <w:pPr>
        <w:pStyle w:val="Normal"/>
        <w:rPr/>
      </w:pPr>
      <w:r>
        <w:rPr/>
        <w:t>„</w:t>
      </w:r>
      <w:r>
        <w:rPr/>
        <w:t>Neměl nějaké dluhy? Nehrál třeba na automatech? Nedlužil náhodou někomu větší částku?“ vyhrkl na paní Picmausovou uniformovaný muž.</w:t>
      </w:r>
    </w:p>
    <w:p>
      <w:pPr>
        <w:pStyle w:val="Normal"/>
        <w:rPr/>
      </w:pPr>
      <w:r>
        <w:rPr/>
        <w:t>„</w:t>
      </w:r>
      <w:r>
        <w:rPr/>
        <w:t>Dluží mi z minulého týdne za úklid a za dva obědy,“ zasmušila se žena. „Dělá to tři sta padesát korun.“</w:t>
      </w:r>
    </w:p>
    <w:p>
      <w:pPr>
        <w:pStyle w:val="Normal"/>
        <w:rPr/>
      </w:pPr>
      <w:r>
        <w:rPr/>
        <w:t>„</w:t>
      </w:r>
      <w:r>
        <w:rPr/>
        <w:t>Nevšimla jste si ještě něčeho podezřelého?“ Kapitán Kroupa se naklonil dopředu a mluvil pomalu, jako by paní Picmausovou považoval za méně chápavou. „Moc byste nám pomohla, kdybyste si vzpomněla…“</w:t>
      </w:r>
    </w:p>
    <w:p>
      <w:pPr>
        <w:pStyle w:val="Normal"/>
        <w:rPr/>
      </w:pPr>
      <w:r>
        <w:rPr/>
        <w:t>„</w:t>
      </w:r>
      <w:r>
        <w:rPr/>
        <w:t>Neměl pan Piskoř třeba nějaký telefonát?“ přidal se poručík Dohnálek. „Nedostal včera dopis nebo balíček?“</w:t>
      </w:r>
    </w:p>
    <w:p>
      <w:pPr>
        <w:pStyle w:val="Normal"/>
        <w:rPr/>
      </w:pPr>
      <w:r>
        <w:rPr/>
        <w:t>„</w:t>
      </w:r>
      <w:r>
        <w:rPr/>
        <w:t>Nedostal,“ zavrtěla hlavou. „Ale někdo mu telefonoval, to ano. Kolem druhé hodiny. Z nějakého nakladatelství, kde mu mají vydat knihu o té válce. Čekal na tu zprávu u mě, protože on sám telefon nemá. Teda neměl,“ dodala žena.</w:t>
      </w:r>
    </w:p>
    <w:p>
      <w:pPr>
        <w:pStyle w:val="Normal"/>
        <w:rPr/>
      </w:pPr>
      <w:r>
        <w:rPr/>
        <w:t>„</w:t>
      </w:r>
      <w:r>
        <w:rPr/>
        <w:t>A o čem si povídali? Byla jste u toho, ne?“ dodal, když žena váhala.</w:t>
      </w:r>
    </w:p>
    <w:p>
      <w:pPr>
        <w:pStyle w:val="Normal"/>
        <w:rPr/>
      </w:pPr>
      <w:r>
        <w:rPr/>
        <w:t>„</w:t>
      </w:r>
      <w:r>
        <w:rPr/>
        <w:t>Jistě že byla, pane veliteli, ale abych pravdu řekla…, nemám ani páru, o čem šla řeč. Mluvili v samých cizích slovech. Jako když mluví v televizi politici, aby jim normální člověk nerozuměl.“</w:t>
      </w:r>
    </w:p>
    <w:p>
      <w:pPr>
        <w:pStyle w:val="Normal"/>
        <w:rPr/>
      </w:pPr>
      <w:r>
        <w:rPr/>
        <w:t>„</w:t>
      </w:r>
      <w:r>
        <w:rPr/>
        <w:t xml:space="preserve">No tak dobře,“ zapsal si výpověď poručík. Vytiskl papír z počítače a položil jej před důchodkyni. „Tady to prosím podepište a můžete jít. My se vám ozveme.“ </w:t>
      </w:r>
    </w:p>
    <w:p>
      <w:pPr>
        <w:pStyle w:val="Normal"/>
        <w:rPr/>
      </w:pPr>
      <w:r>
        <w:rPr/>
        <w:t>„</w:t>
      </w:r>
      <w:r>
        <w:rPr/>
        <w:t>Jo a stavte se ještě vedle v místnosti. Pro jistotu vám sejmeme otisky prstů.“</w:t>
      </w:r>
    </w:p>
    <w:p>
      <w:pPr>
        <w:pStyle w:val="Normal"/>
        <w:rPr/>
      </w:pPr>
      <w:r>
        <w:rPr/>
        <w:t>„</w:t>
      </w:r>
      <w:r>
        <w:rPr/>
        <w:t>Ježíšmarjá!“ vykřikla paní Picmausová a pokřižovala se. „Otisky prstů?“</w:t>
      </w:r>
    </w:p>
    <w:p>
      <w:pPr>
        <w:pStyle w:val="Normal"/>
        <w:rPr/>
      </w:pPr>
      <w:r>
        <w:rPr/>
      </w:r>
    </w:p>
    <w:p>
      <w:pPr>
        <w:pStyle w:val="Normal"/>
        <w:rPr/>
      </w:pPr>
      <w:r>
        <w:rPr/>
      </w:r>
    </w:p>
    <w:p>
      <w:pPr>
        <w:pStyle w:val="Normal"/>
        <w:rPr/>
      </w:pPr>
      <w:r>
        <w:rPr/>
        <w:t xml:space="preserve">Kapitán Kroupa svolal malou poradu. Kromě poručíka Dohnala tu byl i technik Hlávka. </w:t>
      </w:r>
    </w:p>
    <w:p>
      <w:pPr>
        <w:pStyle w:val="Normal"/>
        <w:rPr/>
      </w:pPr>
      <w:r>
        <w:rPr/>
        <w:t>„</w:t>
      </w:r>
      <w:r>
        <w:rPr/>
        <w:t>Tak to shrneme, chlapci. Jeden mrtvý, vražedná zbraň nenalezena…,“ listoval ve fotografiích na stole.</w:t>
      </w:r>
    </w:p>
    <w:p>
      <w:pPr>
        <w:pStyle w:val="Normal"/>
        <w:rPr/>
      </w:pPr>
      <w:r>
        <w:rPr/>
        <w:t>„</w:t>
      </w:r>
      <w:r>
        <w:rPr/>
        <w:t>Projektil máme,“ řekl technik. „Je z pistole ráže 7,62.“</w:t>
      </w:r>
    </w:p>
    <w:p>
      <w:pPr>
        <w:pStyle w:val="Normal"/>
        <w:rPr/>
      </w:pPr>
      <w:r>
        <w:rPr/>
        <w:t>„</w:t>
      </w:r>
      <w:r>
        <w:rPr/>
        <w:t xml:space="preserve">Jak vidíte na snímcích, poškozený ležel na stole, kde byl velký nepořádek. Ale to u něj bylo možná běžné, pan Piskoř byl starý mládenec. Rána byla vedena z blízkosti do oblasti spánku. V místnosti bylo otevřené okno, kudy se pachatel možná dostal dovnitř, a potom i uprchl,“ pokračoval poručík. </w:t>
      </w:r>
    </w:p>
    <w:p>
      <w:pPr>
        <w:pStyle w:val="Normal"/>
        <w:rPr/>
      </w:pPr>
      <w:r>
        <w:rPr/>
        <w:t>„</w:t>
      </w:r>
      <w:r>
        <w:rPr/>
        <w:t>Poškozený má na sobě černé sako. Ale je divné, že na rukávech není ani stopy po střelném prachu, který by tam musel být, kdyby se například zastřelil sám. Nebo kdyby mu pachatel držel jeho vlastní ruku s pistolí u spánku, aby tak nafingoval sebevraždu.“</w:t>
      </w:r>
    </w:p>
    <w:p>
      <w:pPr>
        <w:pStyle w:val="Normal"/>
        <w:rPr/>
      </w:pPr>
      <w:r>
        <w:rPr/>
        <w:t>„</w:t>
      </w:r>
      <w:r>
        <w:rPr/>
        <w:t>Sebevraždu můžeme vyloučit, když se nenašla ta zbraň. A nezapomeňte, že zmizelo i jeho celoživotní dílo. Nějaký tlustospis o třicetileté válce.“</w:t>
      </w:r>
    </w:p>
    <w:p>
      <w:pPr>
        <w:pStyle w:val="Normal"/>
        <w:rPr/>
      </w:pPr>
      <w:r>
        <w:rPr/>
        <w:t>„</w:t>
      </w:r>
      <w:r>
        <w:rPr/>
        <w:t>Musíme se něčeho chytit,“ uzavřel kapitán. „Zkuste najít to nakladatelství. Zjistěte, kdo ho volal a proč. Třeba mu ten rukopis chtěli ukrást.“</w:t>
      </w:r>
    </w:p>
    <w:p>
      <w:pPr>
        <w:pStyle w:val="Normal"/>
        <w:rPr/>
      </w:pPr>
      <w:r>
        <w:rPr/>
        <w:t>„</w:t>
      </w:r>
      <w:r>
        <w:rPr/>
        <w:t xml:space="preserve">Že by v tom měla prsty ta babka?“ zamyslel se poručík. </w:t>
      </w:r>
    </w:p>
    <w:p>
      <w:pPr>
        <w:pStyle w:val="Normal"/>
        <w:rPr/>
      </w:pPr>
      <w:r>
        <w:rPr/>
        <w:t>„</w:t>
      </w:r>
      <w:r>
        <w:rPr/>
        <w:t xml:space="preserve">Ale jaký by měla motiv?“ dodal kapitán. </w:t>
      </w:r>
    </w:p>
    <w:p>
      <w:pPr>
        <w:pStyle w:val="Normal"/>
        <w:rPr/>
      </w:pPr>
      <w:r>
        <w:rPr/>
      </w:r>
    </w:p>
    <w:p>
      <w:pPr>
        <w:pStyle w:val="Normal"/>
        <w:rPr/>
      </w:pPr>
      <w:r>
        <w:rPr/>
      </w:r>
    </w:p>
    <w:p>
      <w:pPr>
        <w:pStyle w:val="Normal"/>
        <w:rPr>
          <w:b/>
          <w:b/>
        </w:rPr>
      </w:pPr>
      <w:r>
        <w:rPr>
          <w:b/>
        </w:rPr>
        <w:t>Čtvrtek</w:t>
      </w:r>
    </w:p>
    <w:p>
      <w:pPr>
        <w:pStyle w:val="Normal"/>
        <w:rPr/>
      </w:pPr>
      <w:r>
        <w:rPr/>
        <w:t>Policie se objevila v deset dopoledne. „Musíme se na místě činu ještě důkladně porozhlédnout,“ řekl paní Picmausové muž v černém pracovním obleku, který přišel s poručíkem.</w:t>
      </w:r>
    </w:p>
    <w:p>
      <w:pPr>
        <w:pStyle w:val="Normal"/>
        <w:rPr/>
      </w:pPr>
      <w:r>
        <w:rPr/>
        <w:t>Sousedku odehnali, i když se snažila zvědavě nahlížet do pokoje. Nechtěli kávu ani čaj. Prohlíželi garsonku milimetr po milimetru.</w:t>
      </w:r>
    </w:p>
    <w:p>
      <w:pPr>
        <w:pStyle w:val="Normal"/>
        <w:rPr/>
      </w:pPr>
      <w:r>
        <w:rPr/>
        <w:t>Potom si ji vzal poručík stranou: „Je mi to líto, milá paní, ale musím vám sdělit, že jste jednou z podezřelých,“ řekl jí podmračeně.</w:t>
      </w:r>
    </w:p>
    <w:p>
      <w:pPr>
        <w:pStyle w:val="Normal"/>
        <w:rPr/>
      </w:pPr>
      <w:r>
        <w:rPr/>
        <w:t>„</w:t>
      </w:r>
      <w:r>
        <w:rPr/>
        <w:t>Podezřelých z čeho?“ zeptala se naivně.</w:t>
      </w:r>
    </w:p>
    <w:p>
      <w:pPr>
        <w:pStyle w:val="Normal"/>
        <w:rPr/>
      </w:pPr>
      <w:r>
        <w:rPr/>
        <w:t>„</w:t>
      </w:r>
      <w:r>
        <w:rPr/>
        <w:t xml:space="preserve">No z vraždy, pochopitelně.“ </w:t>
      </w:r>
    </w:p>
    <w:p>
      <w:pPr>
        <w:pStyle w:val="Normal"/>
        <w:rPr/>
      </w:pPr>
      <w:r>
        <w:rPr/>
        <w:t>„</w:t>
      </w:r>
      <w:r>
        <w:rPr/>
        <w:t>To byste museli nejdřív dokázat, že k nějaké vraždě vůbec došlo,“ řekla stará paní kupodivu s klidem.</w:t>
      </w:r>
    </w:p>
    <w:p>
      <w:pPr>
        <w:pStyle w:val="Normal"/>
        <w:rPr/>
      </w:pPr>
      <w:r>
        <w:rPr/>
        <w:t>„</w:t>
      </w:r>
      <w:r>
        <w:rPr/>
        <w:t>Ten mrtvý vám nestačí?“ podivil se muž.</w:t>
      </w:r>
    </w:p>
    <w:p>
      <w:pPr>
        <w:pStyle w:val="Normal"/>
        <w:rPr/>
      </w:pPr>
      <w:r>
        <w:rPr/>
        <w:t>„</w:t>
      </w:r>
      <w:r>
        <w:rPr/>
        <w:t>Je mi ho moc líto,“ zesmutněla. „Pan profesor byl dobrák. I když vy říkáte, že žádný profesor nebyl.“</w:t>
      </w:r>
    </w:p>
    <w:p>
      <w:pPr>
        <w:pStyle w:val="Normal"/>
        <w:rPr/>
      </w:pPr>
      <w:r>
        <w:rPr/>
        <w:t>„</w:t>
      </w:r>
      <w:r>
        <w:rPr/>
        <w:t>Všude jsou jenom jeho otisky a vaše. Dveřmi nikdo cizí neprošel, to byste nám přeci řekla. A pod oknem jsme nasadili psa – jenže stopa žádná. Zdá se, že tamtudy nikdo nevylezl. Tak jak to doopravdy bylo? Co se tady stalo,“ udeřil na ženu poručík Dohnálek.</w:t>
      </w:r>
    </w:p>
    <w:p>
      <w:pPr>
        <w:pStyle w:val="Normal"/>
        <w:rPr/>
      </w:pPr>
      <w:r>
        <w:rPr/>
        <w:t>„</w:t>
      </w:r>
      <w:r>
        <w:rPr/>
        <w:t>Nevím. Nic,“ řekla žena zarputile.</w:t>
      </w:r>
    </w:p>
    <w:p>
      <w:pPr>
        <w:pStyle w:val="Normal"/>
        <w:rPr/>
      </w:pPr>
      <w:r>
        <w:rPr/>
        <w:t>„</w:t>
      </w:r>
      <w:r>
        <w:rPr/>
        <w:t xml:space="preserve">Ale my víme. Někdo mu to černé sako oblékl až po smrti. Na košili má fleky od krve – a na saku nejsou. Na rukou nemá stopy po střelném prachu, ale na pravém rukávu košile ano. No řekněte sama, není to podivné?“ </w:t>
      </w:r>
    </w:p>
    <w:p>
      <w:pPr>
        <w:pStyle w:val="Normal"/>
        <w:rPr/>
      </w:pPr>
      <w:r>
        <w:rPr/>
        <w:t>„</w:t>
      </w:r>
      <w:r>
        <w:rPr/>
        <w:t>Tady jde především o to jeho velký životní dílo, pane poručíku,“ podívala se na něj skoro prosebně.</w:t>
      </w:r>
    </w:p>
    <w:p>
      <w:pPr>
        <w:pStyle w:val="Normal"/>
        <w:rPr/>
      </w:pPr>
      <w:r>
        <w:rPr/>
        <w:t>„</w:t>
      </w:r>
      <w:r>
        <w:rPr/>
        <w:t>Jenom jestli je to s tím telefonátem pravda,“ vzdychl policista, jako by ho to trápilo. „Někdo vám volal, to víme. Jenže z mobilu. Známe číslo, ale dotyčný si ho koupil anonymně.“</w:t>
      </w:r>
    </w:p>
    <w:p>
      <w:pPr>
        <w:pStyle w:val="Normal"/>
        <w:rPr/>
      </w:pPr>
      <w:r>
        <w:rPr/>
        <w:t xml:space="preserve">Přerušil je technik. „Pojďte se na něco podívat, pane poručíku.“ </w:t>
      </w:r>
    </w:p>
    <w:p>
      <w:pPr>
        <w:pStyle w:val="Normal"/>
        <w:rPr/>
      </w:pPr>
      <w:r>
        <w:rPr/>
        <w:t xml:space="preserve">Zavedl ho do pokoje a vyndal první řadu knih v knihovně. V druhé byla jedna z knih dřevěná. Měla hřbet se zlaceným nápisem O životě a smrti, jako by to byl nějaký román. Už z jednoho metru vypadala jako pravá. Technik dřevenou knihu vyjmul, ve hřbetu stiskl tajné pero a z knihy vyjela zásuvka. Ležela v ní nevelká starší pistole. </w:t>
      </w:r>
    </w:p>
    <w:p>
      <w:pPr>
        <w:pStyle w:val="Normal"/>
        <w:rPr/>
      </w:pPr>
      <w:r>
        <w:rPr/>
        <w:t>Technik ji vzalo opatrně do ruky. „Jde o vojenskou pistoli vzor 52. Střely Tokarev ráže 7,62,“ řekl, když z pažby vytáhl zásobník.</w:t>
      </w:r>
    </w:p>
    <w:p>
      <w:pPr>
        <w:pStyle w:val="Normal"/>
        <w:rPr/>
      </w:pPr>
      <w:r>
        <w:rPr/>
        <w:t>Na pistoli žádné otisky nebyly, někdo ji pečlivě otřel. Ale na dřevěné knize, který ji ukrývala, ano. Patřily paní Picmausové.</w:t>
      </w:r>
    </w:p>
    <w:p>
      <w:pPr>
        <w:pStyle w:val="Normal"/>
        <w:rPr/>
      </w:pPr>
      <w:r>
        <w:rPr/>
      </w:r>
    </w:p>
    <w:p>
      <w:pPr>
        <w:pStyle w:val="Normal"/>
        <w:rPr/>
      </w:pPr>
      <w:r>
        <w:rPr/>
      </w:r>
    </w:p>
    <w:p>
      <w:pPr>
        <w:pStyle w:val="Normal"/>
        <w:rPr/>
      </w:pPr>
      <w:r>
        <w:rPr/>
        <w:t>„</w:t>
      </w:r>
      <w:r>
        <w:rPr/>
        <w:t>Vezměte si věci na tři dny, kartáček na zuby a tak,“ řekl ženě nekompromisně poručík. Ale stará žena šla k prádelníku a mlčky přinesla list papíru. Byl celý popsaný drobným úhledným písmem. Rukopisem, jaký měl Vendelín Piskoř.</w:t>
      </w:r>
    </w:p>
    <w:p>
      <w:pPr>
        <w:pStyle w:val="Normal"/>
        <w:rPr/>
      </w:pPr>
      <w:r>
        <w:rPr/>
        <w:t>Stálo tam:</w:t>
      </w:r>
    </w:p>
    <w:p>
      <w:pPr>
        <w:pStyle w:val="Normal"/>
        <w:rPr>
          <w:i/>
          <w:i/>
        </w:rPr>
      </w:pPr>
      <w:r>
        <w:rPr>
          <w:i/>
        </w:rPr>
        <w:t>Vážená paní Picmausová,</w:t>
      </w:r>
    </w:p>
    <w:p>
      <w:pPr>
        <w:pStyle w:val="Normal"/>
        <w:rPr>
          <w:i/>
          <w:i/>
        </w:rPr>
      </w:pPr>
      <w:r>
        <w:rPr>
          <w:i/>
        </w:rPr>
        <w:t xml:space="preserve">   </w:t>
      </w:r>
      <w:r>
        <w:rPr>
          <w:i/>
        </w:rPr>
        <w:t>toto je dopis na rozloučenou. Když mi znovu odmítli vydat mé celoživotní dílo, nemám tu už co pohledávat. Můj koníček byl všechno, co jsem měl. Komunisti mě nepustili na studia, kapitalisti mi nevydají knihu, kterou jsem napsal. Chci jenom ještě zkusit poslední věc. Třeba se někdo zželí, když ne nade mnou, tak nad mými Zápisky o třicetileté válce, když můj odchod uděláme trochu záhadný. Bude to, jak se dnes módně říká, dokonalá promotion. Až toto budete číst, budu již v nebi. Otřete prosím pečlivě pistoli a ukliďte ji – no však vy víte kam. Sundejte mi rukavici a zahoďte ji. Oblékněte mi prosím mé sváteční sako, nechtěl jsem ho poničit. Svěřuji vám svůj rukopis, odneste ho pryč a pečlivě schovejte. Potom ho někde zkuste nabídnout k otištění. Tak bude uctěna má památka. V dolní zásuvce vzadu v modré obálce najdete ještě něco. Užijte to podle libosti. Heslo tu raději nenapíšu, ale vy ho jistě uhodnete. Znáte mě přece. Všechen majetek odkazuji vám, knihy pak městské knihovně. Tak to prosím udělejte, je to má poslední vůle. A hlavně mlčte o všem! Jednou se třeba shledáme na věčnosti.</w:t>
      </w:r>
    </w:p>
    <w:p>
      <w:pPr>
        <w:pStyle w:val="Normal"/>
        <w:rPr>
          <w:i/>
          <w:i/>
        </w:rPr>
      </w:pPr>
      <w:r>
        <w:rPr>
          <w:i/>
        </w:rPr>
        <w:t>Váš</w:t>
      </w:r>
    </w:p>
    <w:p>
      <w:pPr>
        <w:pStyle w:val="Normal"/>
        <w:rPr>
          <w:i/>
          <w:i/>
        </w:rPr>
      </w:pPr>
      <w:r>
        <w:rPr>
          <w:i/>
        </w:rPr>
        <w:t>Vendelín Piskoř</w:t>
      </w:r>
    </w:p>
    <w:p>
      <w:pPr>
        <w:pStyle w:val="Normal"/>
        <w:rPr>
          <w:i/>
          <w:i/>
        </w:rPr>
      </w:pPr>
      <w:r>
        <w:rPr>
          <w:i/>
        </w:rPr>
      </w:r>
    </w:p>
    <w:p>
      <w:pPr>
        <w:pStyle w:val="Normal"/>
        <w:rPr/>
      </w:pPr>
      <w:r>
        <w:rPr/>
        <w:t>„</w:t>
      </w:r>
      <w:r>
        <w:rPr/>
        <w:t>Poslechla jsem ho, protože jsem nechtěla, aby jako sebevrah skončil někde za hřbitovní zdí,“ řekla žena vzdorovitě a podívala se poručíkovi přímo do očí.</w:t>
      </w:r>
    </w:p>
    <w:p>
      <w:pPr>
        <w:pStyle w:val="Normal"/>
        <w:rPr/>
      </w:pPr>
      <w:r>
        <w:rPr/>
      </w:r>
    </w:p>
    <w:p>
      <w:pPr>
        <w:pStyle w:val="Normal"/>
        <w:rPr>
          <w:b/>
          <w:b/>
        </w:rPr>
      </w:pPr>
      <w:r>
        <w:rPr>
          <w:b/>
        </w:rPr>
        <w:t>Pátek</w:t>
      </w:r>
    </w:p>
    <w:p>
      <w:pPr>
        <w:pStyle w:val="Normal"/>
        <w:rPr/>
      </w:pPr>
      <w:r>
        <w:rPr/>
        <w:t>Po ránu se ozval se zvonek a pak zaťukání, a tak si paní Picmausová pospíšila otevřít. Starší muž v brýlích se ptal: „Bydlí tu pan Piskoř? Můžete ho prosím zavolat?“</w:t>
      </w:r>
    </w:p>
    <w:p>
      <w:pPr>
        <w:pStyle w:val="Normal"/>
        <w:rPr/>
      </w:pPr>
      <w:r>
        <w:rPr/>
        <w:t>„</w:t>
      </w:r>
      <w:r>
        <w:rPr/>
        <w:t xml:space="preserve">Bydlí,“ kývla žena. „Vlastně – už nebydlí. Jak se to vezme,“ chytila se za pusu. Muž byl menší, připlešlý, sympatický. Zamžoural na ni: „Ale na dveřích je jeho jméno, ne? Můžete mu tohle odevzdat? Měl si to u nás vyzvednout, ale nepřišel.“ </w:t>
      </w:r>
    </w:p>
    <w:p>
      <w:pPr>
        <w:pStyle w:val="Normal"/>
        <w:rPr/>
      </w:pPr>
      <w:r>
        <w:rPr/>
        <w:t>„</w:t>
      </w:r>
      <w:r>
        <w:rPr/>
        <w:t>A copak to je?“ nadechla se sousedka a pohlédla na tlustou obálku velkého formátu. „Něco důležitého?“</w:t>
      </w:r>
    </w:p>
    <w:p>
      <w:pPr>
        <w:pStyle w:val="Normal"/>
        <w:rPr/>
      </w:pPr>
      <w:r>
        <w:rPr/>
        <w:t>„</w:t>
      </w:r>
      <w:r>
        <w:rPr/>
        <w:t>No, jak se to vezme. Je to část jeho rukopisu. Pro něj to určitě význam má, ale…“</w:t>
      </w:r>
    </w:p>
    <w:p>
      <w:pPr>
        <w:pStyle w:val="Normal"/>
        <w:rPr/>
      </w:pPr>
      <w:r>
        <w:rPr/>
        <w:t>„</w:t>
      </w:r>
      <w:r>
        <w:rPr/>
        <w:t>Jo tak, to je těch prvních dvě stě stran, že jo? Pan profesor mi to říkal,“ dodala na vysvětlenou. No tak to pojďte dál,“ usmála se. „Právě jsem vytáhla z pece koláčky.“</w:t>
      </w:r>
    </w:p>
    <w:p>
      <w:pPr>
        <w:pStyle w:val="Normal"/>
        <w:rPr/>
      </w:pPr>
      <w:r>
        <w:rPr/>
        <w:t>„</w:t>
      </w:r>
      <w:r>
        <w:rPr/>
        <w:t>Kabát,“ řekl muž a překročil práh.</w:t>
      </w:r>
    </w:p>
    <w:p>
      <w:pPr>
        <w:pStyle w:val="Normal"/>
        <w:rPr/>
      </w:pPr>
      <w:r>
        <w:rPr/>
        <w:t>„</w:t>
      </w:r>
      <w:r>
        <w:rPr/>
        <w:t xml:space="preserve">Pověste si ho v chodbě, je tam věšák,“ zavolala paní Picmausová a pelášila do kuchyně. </w:t>
      </w:r>
    </w:p>
    <w:p>
      <w:pPr>
        <w:pStyle w:val="Normal"/>
        <w:rPr/>
      </w:pPr>
      <w:r>
        <w:rPr/>
        <w:t>Muž šel za ní, a když si sedal ke stolu v kuchyni, řekl omluvně: „No jaksi… Já se jmenuju Kabát. A moje nakladatelství taky,“ zaškeřil se.</w:t>
      </w:r>
    </w:p>
    <w:p>
      <w:pPr>
        <w:pStyle w:val="Normal"/>
        <w:rPr/>
      </w:pPr>
      <w:r>
        <w:rPr/>
        <w:t>„</w:t>
      </w:r>
      <w:r>
        <w:rPr/>
        <w:t>Aha, vy jste volal. Že mu to nevydáte, je to tak? No tak si vemte koláček,“ usmála se, co mohla nejlépe. „A pročpak to nevydáte?“</w:t>
      </w:r>
    </w:p>
    <w:p>
      <w:pPr>
        <w:pStyle w:val="Normal"/>
        <w:rPr/>
      </w:pPr>
      <w:r>
        <w:rPr/>
        <w:t>„</w:t>
      </w:r>
      <w:r>
        <w:rPr/>
        <w:t>Ten rukopis má dva a půl tisíce stran!“ nadzvedl se muž na židli. „A je velmi disproporčně zpracován. Převažuje deskripce nad analýzou. Musel by se velmi zredigovat.“</w:t>
      </w:r>
    </w:p>
    <w:p>
      <w:pPr>
        <w:pStyle w:val="Normal"/>
        <w:rPr/>
      </w:pPr>
      <w:r>
        <w:rPr/>
        <w:t>„</w:t>
      </w:r>
      <w:r>
        <w:rPr/>
        <w:t>No tak si vezměte ještě ten makový,“ chlácholila ho žena. „A načpak jste potřeboval těch dvě stě tisíc?“</w:t>
      </w:r>
    </w:p>
    <w:p>
      <w:pPr>
        <w:pStyle w:val="Normal"/>
        <w:rPr/>
      </w:pPr>
      <w:r>
        <w:rPr/>
        <w:t>„</w:t>
      </w:r>
      <w:r>
        <w:rPr/>
        <w:t>Vidím, že jste informovaná,“ odkašlal si nakladatel. „On pan Piskoř chtěl, abych mu pomohl, že by to případně vydal vlastním nákladem, že ano. Takže to byla cena, kterou bych musel dát tiskárně,“ pípl. „Ty koláčky jsou ale výborné!“</w:t>
      </w:r>
    </w:p>
    <w:p>
      <w:pPr>
        <w:pStyle w:val="Normal"/>
        <w:rPr/>
      </w:pPr>
      <w:r>
        <w:rPr/>
        <w:t>„</w:t>
      </w:r>
      <w:r>
        <w:rPr/>
        <w:t>No tak se dohodneme. Vy ten rukopis pana profesora zregido…, zredigdo…, prostě zkrátíte na polovinu, vydáte ho co nejdřív, a já vám dám sto tisíc korun,“ řekla přísně. „A tác těchhle výborných koláčků k tomu!“</w:t>
      </w:r>
    </w:p>
    <w:p>
      <w:pPr>
        <w:pStyle w:val="Normal"/>
        <w:rPr/>
      </w:pPr>
      <w:r>
        <w:rPr/>
        <w:t>„</w:t>
      </w:r>
      <w:r>
        <w:rPr/>
        <w:t>Ale co na to pan Piskoř?“ bránil se muž. „A kdo zaplatí to redigování? To je fůra práce!“</w:t>
      </w:r>
    </w:p>
    <w:p>
      <w:pPr>
        <w:pStyle w:val="Normal"/>
        <w:rPr/>
      </w:pPr>
      <w:r>
        <w:rPr/>
        <w:t>„</w:t>
      </w:r>
      <w:r>
        <w:rPr/>
        <w:t>Pan Piskoř na to nic. Souhlasí. Stačí vám za to zkrácení deset tisíc korun?“</w:t>
      </w:r>
    </w:p>
    <w:p>
      <w:pPr>
        <w:pStyle w:val="Normal"/>
        <w:rPr/>
      </w:pPr>
      <w:r>
        <w:rPr/>
        <w:t>„</w:t>
      </w:r>
      <w:r>
        <w:rPr/>
        <w:t>Stačí,“ hlesl muž a vzal si ještě jeden povidlový.</w:t>
      </w:r>
    </w:p>
    <w:p>
      <w:pPr>
        <w:pStyle w:val="Normal"/>
        <w:rPr/>
      </w:pPr>
      <w:r>
        <w:rPr/>
        <w:t>A paní Picmausová šla a vyndala ze skříně, kde odpočíval mezi ručníky a utěrkami, velký balík papíru popsaného strojem. „Je toho asi deset kilo,“ mávla rukou. „Prvních dvě stě stránek už máte.“</w:t>
      </w:r>
    </w:p>
    <w:p>
      <w:pPr>
        <w:pStyle w:val="Normal"/>
        <w:rPr/>
      </w:pPr>
      <w:r>
        <w:rPr/>
      </w:r>
    </w:p>
    <w:p>
      <w:pPr>
        <w:pStyle w:val="Normal"/>
        <w:rPr/>
      </w:pPr>
      <w:r>
        <w:rPr/>
      </w:r>
    </w:p>
    <w:p>
      <w:pPr>
        <w:pStyle w:val="Normal"/>
        <w:rPr>
          <w:b/>
          <w:b/>
        </w:rPr>
      </w:pPr>
      <w:r>
        <w:rPr>
          <w:b/>
        </w:rPr>
        <w:t>Pondělí</w:t>
      </w:r>
    </w:p>
    <w:p>
      <w:pPr>
        <w:pStyle w:val="Normal"/>
        <w:rPr/>
      </w:pPr>
      <w:r>
        <w:rPr/>
        <w:t>Před polednem přišla do spořitelny malá nenápadná paní. Vystála si frontu u okýnka, položila na pult červenou vkladní knížku a řekla: „Prosila bych vybrat všechno.“ A maličko se přitom začervenala.</w:t>
      </w:r>
    </w:p>
    <w:p>
      <w:pPr>
        <w:pStyle w:val="Normal"/>
        <w:rPr/>
      </w:pPr>
      <w:r>
        <w:rPr/>
        <w:t>„</w:t>
      </w:r>
      <w:r>
        <w:rPr/>
        <w:t>Aha, vy máte ještě starou vkladní knížku. Na doručitele. Takže vám ji musíme zrušit. I s úroky dostanete sto devět tisíc pět set patnáct korun. Do tohohle okýnka napište prosím heslo.</w:t>
      </w:r>
    </w:p>
    <w:p>
      <w:pPr>
        <w:pStyle w:val="Normal"/>
        <w:rPr/>
      </w:pPr>
      <w:r>
        <w:rPr/>
        <w:t>A paní Picmausová pomalými pohyby vykroužila dvě slova: třicetiletá vál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ascii="Arial" w:hAnsi="Arial" w:cs="Arial"/>
      <w:color w:val="37536F"/>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9:41:00Z</dcterms:created>
  <dc:creator/>
  <dc:description/>
  <cp:keywords/>
  <dc:language>en-US</dc:language>
  <cp:lastModifiedBy>OEM</cp:lastModifiedBy>
  <cp:lastPrinted>2007-02-05T02:22:00Z</cp:lastPrinted>
  <dcterms:modified xsi:type="dcterms:W3CDTF">2007-03-20T15:58:00Z</dcterms:modified>
  <cp:revision>280</cp:revision>
  <dc:subject/>
  <dc:title/>
</cp:coreProperties>
</file>